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ERRA GAME MANUA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TTING START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EADME FIL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LEASE NOTE: If there is a README file on your game CD, it may contain important information and instructions that were not available at the time the documentation and other materials for this game were printe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S-DOS README Instruction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re will be an option to display the README during installation.  If you wish to read the README before running INSTALL, from MS-DOS, change to the drive containing the game CD. Then type “more&lt;readme” to see the README file on-scre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STALLA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S-DOS System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nstalling Your Sierra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MPORTANT: In order to play your Sierra Game, you MUST have a hard dis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 Put the game CD into your CD-ROM dri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2 - Type the letter of the drive containing the game CD followed by a colon and press [ENTER]. Th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type INSTALL and press [EN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xample: Type d: and press [ENTER]. Type install and press [EN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3 - You will be asked to type the letter of the hard disk on which you want to install the game (usually c).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Type the letter and press [EN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4 - The install program will then examine your system's equipment and select the best of the availabl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options. If you're satisfied with the options selected for you, highlight the option "Accept these choic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and begin installation" and press [ENTER] to confirm those choices. If you wish to change any or a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of the pre-selected options, highlight the option you wish to change and press [ENTER]. Follow th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prompts at the bottom of the main window to complete the installation proces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MPORTANT: The MS-DOS installation procedure attempts to automatically detect the various peripherals and options installed in your system. In some rare cases, this automatic detection process may cause the system to lock up or the installation process to fail. To bypass the automatic detection process and manually specify all configuration options, type install -m at step 2 abo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oading Instruct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rom the game directory that the program was installed to, type the game identifier (example: qg2 for Quest for Glory 2) and press [EN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TE: When using the default directory name, the game identifier will ALWAYS be the same as the default game subdirectory n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STALLATION PROCEDURE FOR WINDOW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 Insert the game CD into your CD-ROM drive (usually 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2 - Invoke Windows in Standard mode or Enhanced mode. This is usually done by typing win /s or win /3,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but may be different for your installation. If you are unsure, please refer to your Window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documenta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 - From the Windows Program Manager, open the FILE Menu and select the "RUN" comma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4 - In the File Run dialog box, Type d:setup where "d" is the letter of your CD-ROM drive and pres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ENTER] or click "O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5 - Follow the prompt to enter the installation drive and path name. This is the location on your hard disk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where your Sierra game will be installed. When you press ENTER after specifying the path, th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program will begin the installation procedure to your hard dis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6 -  The setup program will now run automatically. It will ask whether you wish to output background music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for a base-level (i.e., Sound Blaster, Pr Audio Spectrum Plus or 16, Thunderboard) or for an extende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synthesizer (i.e., Roland SCC-1 or Sound Canvas, Turtle Beach Multi-Sound, Wave Blaster, Yamaha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TG-100 or any other General MIDI supported synthesizer or module) . It will then set up a progra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group and program icon so that you may play the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EASE NOTE: For Roland MT-32 and compatible sound modules, select the extended synthesizer option during the setup program. After the game installation is complete, select the MIDI Mapper option under the Control Panel and change the sound mapping option to MT-32.</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MPORTANT: If you wish to play the MS-DOS version after installing for Window's version, please refer to MS-DOS installation procedur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INDOWS FEATUR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ynamic Window Sizing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playing your game as a Windows application, you can resize the game window as desired. The window will be automatically adjusted to maintain the correct aspect ratio. The maximum window size is 640 x 480, so if Windows is configured for 800 x 600 or higher resolution, the game window will not fill the entire scre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ultitasking And Task Switching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ultitasking and Task Switching is a computer's ability to run more than one application at the same time while having the ability to switch between them. When playing a Sierra game as a Windows application, Multitasking and Task Switching capabilities are available. Please Note: This feature is not available for playing two Sierra games simultaneously under Windows. For more information on this feature, please refer to your Windows Manua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Note About Synthesize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ultimedia Windows defines two types of synthesizers: 'Base-Level' which includes three melodic channels and one percussive channel, and 'Extended' which includes nine melodic channels and one percussive channel (only if you have selected the Extended synthesizer). You may wish to reference the Windows Help menu in the Control Panel. Use the Index to Find help on changing your MIDI setup.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channel assignments are 13 thru 16 for 'Base-Level' and 1 thru 10 for the 'Extende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may need to configure the system depending upon the type of sound equipment installed by using the MIDI Mapper option in the Control Pane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ierra games can play music for either of these configurations. The installation procedure allows you to choose which is appropriate for your system. If you don't know what type of synthesizer you have, select 'Base-Leve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you have for example a Sound Blaster, Thunderboard, Pro Audio Spectrum Plus or a Pro Audio Spectrum 16, select the 'Base-Level' synthesiz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you have for example a Roland SCC-1 or Sound Canvas, Wave Blaster, Turtle Beach Multi-Sound, Yamaha TG-100 or any other General Midi supported synthesizer or module, select the Extended synthesizer opti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EASE NOTE: For Roland MT-32 and compatible sound modules, select the extended synthesizer option during the setup program. After the game installation is complete, select the Midi Mapper option under the Control Panel and change the sound mapping option to MT-32.</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AYING YOUR SIERRA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ame Command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ll of the game's commands are located in an icon bar which is normally hidden. To access the icon bar, move the cursor to the top of the screen.  You can also access the icon bar by pressing [ESC] on the Keyboar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choose an action, dick on the icon that represents that action. Then click on the area on the screen where you want to perform that action. For example, to look at an object, access the icon bar and click on the LOOK icon. Then click on the LOOK cursor on the object you want to LOOK at. The following paragraphs describe each of the available actions in more detai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Walk Ic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hoose Walk when you want to move your character from place to place on-scre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EASE NOTE: In keyboard mode, your character's destination will be assumed to be the edge of the screen in the direction of movement,  and will walk of the screen (if allowed by the game) if not stopp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Walk Cursor (mouse mode on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choose Walk, the cursor will change to a WALK icon that varies from game to game. Place the feet of the figure at the place where you want to move your character and click. Your character will move to that spot, avoiding any obstacles in its pa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Look Ic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hoose Look when you want to have your character look at something on-scre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Look Curso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choose Look, the cursor will change to an eye. Place the eye at the desired place on the screen and click. If there is something to be seen there, a message will be display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Action Ic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oose Action when you want your character to manipulate an objec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Action Curso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en you choose Action, the cursor will change to a hand. Place the hand at the desired place on-screen and click. The appropriate action will be performe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Talk Ic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oose Talk when you want to initiate a conversation between game characte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Talk Curso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en you choose Talk, the cursor will change to a Talk Icon which varies from game to game. Position the TALK cursor on the person (or thing) you want to speak to, and click. If conversation is possible, your character will talk, or a conversation will begi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Item Ic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Item icon shows the last inventory item you selected. Choose Item when you want to use this ite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Inventory Ic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oose Inventory when you want to see and select from the items you are currently carrying. Within the Inventory screen are several options: ?, Look, Action, and OK.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oose ? and click on any menu icon to learn the function of the ic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oose Look and click on any inventory item to get a description of that ite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use that item on another item, the item must first be selected with the Arrow icon and then clicked on the second item. (Example: putting jewels into a pouch). To select an item for use, click on the Arrow icon, then click on the desired inventory item. (See Inventory Object Cursors, below.) Choose OR to leave the Inventory screen and return to the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ventory Object Curso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ach item in your inventory has a special object cursor associated with it. Each of these cursors looks like the Object it represents. OBJECT cursors can be used to perform game actions with your inventory item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use an OBJECT cursor in the game, follow the steps below: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1 - From the game, choose the Inventory icon from the icon bar, or press the [Tab] ke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2 - Move the arrow cursor to the inventory item you want to use, and click. The cursor will change to look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like the item you have selecte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3 - Choose the OK icon. You will exit the inventory screen to the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4 - Move the OBJECT cursor to the place on-screen where you want to use the inventory item and click.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Control Panel Ic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en you choose the CONTROL PANEL icon, several options will be displayed: SAVE, RESTORE, RESTART, QUIT, HELP, ABOUT (Sierra icon), PLAY, TEXT (in some games),VOLUME, SPEED and DETAI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oose SAVE when you want to save your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oose RESTORE to restore a previously saved game. For more instructions on saving and restoring games, see the next section in this documen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oose RESTART to begin the game agai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oose QUIT to stop playing.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SPEED lever adjusts the speed of your character's on-screen movement.  Place the cursor on the lever and hold down the mouse button as you move the lev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VOLUME lever adjusts the sound volume of the game music. Place the cursor on the lever and hold down the mouse button as you move the lev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TE: On systems Using only an internal speaker, VOLUME will Not adjust sound level, but will toggle sound on and of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DETAIL lever adjusts the amount of non-essential animation in the game; if your computer system is running the game too slowly, you may want to adjust the game detail to eliminate non-essential animation. Place the cursor on the lever and hold down the mouse button as you move the lever to select more or less detai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TEXT lever, available only in selected games, adjusts the amount of time text messages will remain on your screen. Place the cursor on the lever and hold down the mouse button as you move the lever up to select more or less reading ti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oose ? and click on any menu icon to learn the function of the ic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using Your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you wish to pause the game, select the CONTROL PANEL icon from the icon bar. The game will pause until you select PLAY to resume pla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MPORTANT!! If you do not wish to save to your hard drive, you must have a separate formatted diskette ready before you can save a game. Since each disk can only hold a limited number of games, we recommend that you have more than one disk formatted, in order to assure adequate space for save game storage. To allow for errors in judgment and creative exploration, we recommend that you frequently save your game, and that you save at several points during game play. You will always want to save your game before encountering potentially dangerous situations. You should also save your game after you have made significant progress. You may name your saved games using standard English phrases. For example, if you are standing on a beach, you might call your game 'standing on beach' or simply 'beac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aving to a Floppy Disk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1 - Choose the CONTROL PANEL icon (slide lever) from the icon bar, then select SAVE. The Save Game menu will appea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2 - If you are saving to a floppy drive, you will be prompted to insert your Save Game diskette into your floppy drive (example: a:).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LEASE NOTE: The first time you attempt to save a Game to a floppy disk while playing from the hard drive you will need to change you default save game directory' as follows: click on CHANGE DIRECTOR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3 - Press [Ctrl-C] to clear the command line, and type the name of your floppy driv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4 - Insert a blank formatted diskette in your floppy driv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 - Click on O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6. Type the description of your saved game, and press [ENTER] to save the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aving to Hard Dis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TE: If you choose to save games to your hard disk, we suggest that you create one or more save game directories or fold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1 - Choose the CONTROL PANEL icon from the icon bar, then select SAVE. The Save Game menu wi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appe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2 - If  you wish to save the game to a directory or folder other than the one you are currently using, select CHANGE DIRECTORY. Press [Ctrl-C] to clear the command line, and type the drive and name of the new director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 - Click on O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4 - Type the description of your saved game, and press [ENTER] to save the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estoring Your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1 - Choose the CONTROL PANEL icon from the icon bar, then select RESTORE. You will be prompte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to select the game you wish to restor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2 - Highlight the desired game and select RESTOR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3 - If the game you wish to restore is in a different directory, select CHANGE DIRECTORY, then typ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the name of the directory you wish to restore fro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Quitting Your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stop playing, choose the CONTROL PANEL icon from the icon bar and select QUI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estarting Your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restart your game at any time during play, choose the CONTROL PANEL icon from the icon bar and select RESTAR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essage Window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essage windows will appear at various times during the game. When you have read the message, click to remove the window and resume pla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TE: Some message windows are program controlled, and cannot be cleared by clicking. These windows will clear automatically dependent on your text speed setting (see the TEXT LEVER section in this docum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